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sz w:val="22"/>
        </w:rPr>
      </w:pPr>
      <w:r>
        <w:rPr/>
        <w:t>NOT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Every time when you want to use IRSIM and Hspice, in the console, you have to type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  <w:t>setenv CAD_HOME /opt2/magic.old</w:t>
      </w:r>
    </w:p>
    <w:p>
      <w:pPr>
        <w:pStyle w:val="Normal"/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  <w:t>alias irsim /opt2/magic.old/bin/irsim scmos1_2.prm</w:t>
      </w:r>
    </w:p>
    <w:p>
      <w:pPr>
        <w:pStyle w:val="Normal"/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  <w:t>source cshrc-ee555</w:t>
      </w:r>
    </w:p>
    <w:p>
      <w:pPr>
        <w:pStyle w:val="Normal"/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Now it is better to build a *.bat file and store the three commands above in that bat file. If you have such a bat file with the name, for example, test.bat, when you want to use Hspice or IRSIM, you only have to type the following in the console 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source test.bat </w:t>
      </w:r>
    </w:p>
    <w:p>
      <w:pPr>
        <w:pStyle w:val="Normal"/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It will automatically execute those three commands. It is much simpler and easier for you. I have already built this file under the ee355 folder. You can just copy this file to your folder.</w:t>
      </w:r>
    </w:p>
    <w:p>
      <w:pPr>
        <w:pStyle w:val="Normal"/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  <w:t>cp ../../test.bat .</w:t>
      </w:r>
    </w:p>
    <w:p>
      <w:pPr>
        <w:pStyle w:val="Normal"/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en using IRSIM, in order to see the waveform, you have to type the nodal analysis commands in the irsim console. For example,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ana ina inb outa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h vdd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l gnd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l ina inb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s 20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h ina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s 20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l ina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h inb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s 20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h ina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s 20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Now you can build a *.cmd file and store the nodal analysis commands in that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cmd file. For example, I have a cmd file named nand.cmd in my current folde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After running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irsim nand.si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in the irsim console, I only have to typ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</w:t>
      </w:r>
      <w:r>
        <w:rPr>
          <w:b/>
          <w:bCs/>
          <w:sz w:val="22"/>
        </w:rPr>
        <w:t>nand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and the IRSIM waveform analysis window will pop up automatically and show you the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waveforms I typed in the nand.cmd fi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E355 TA</w:t>
      </w:r>
    </w:p>
    <w:p>
      <w:pPr>
        <w:pStyle w:val="Normal"/>
        <w:rPr>
          <w:sz w:val="22"/>
        </w:rPr>
      </w:pPr>
      <w:r>
        <w:rPr>
          <w:sz w:val="22"/>
        </w:rPr>
        <w:t>Ch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17:14:00Z</dcterms:created>
  <dc:creator>shuchin</dc:creator>
  <dc:description/>
  <dc:language>en-US</dc:language>
  <cp:lastModifiedBy>shuchin</cp:lastModifiedBy>
  <dcterms:modified xsi:type="dcterms:W3CDTF">2001-02-05T17:48:00Z</dcterms:modified>
  <cp:revision>2</cp:revision>
  <dc:subject/>
  <dc:title>NOTE</dc:title>
</cp:coreProperties>
</file>